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3-6 Tech Smart Plan – Lesson 3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"/>
        <w:gridCol w:w="7272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Copyright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6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understand basics of copyright.</w:t>
            </w:r>
          </w:p>
        </w:tc>
      </w:tr>
      <w:tr>
        <w:trPr>
          <w:trHeight w:val="116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a.  Students plan strategies to guide inquir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b.  Students locate, organize, analyze, evaluate, synthesize, and ethically use information from a variety of 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c.  Students evaluate and select information sources and digital tools based on the appropriateness to specific task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b.  Students select and use applications effectively and productivel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Educational Technolog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2030-1:  Use keyboards and other common input and output devices efficiently and effectivel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2030-3:  Discuss basic issues related to responsible use of technology and information; and describe personal consequences of inappropriate use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Library Media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101-6506.0101 – Define an information problem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-0201-6506.0201 – Identify a wide range of resource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Big Six Skills:</w:t>
            </w:r>
            <w:r>
              <w:rPr>
                <w:rFonts w:eastAsia="Calibri" w:cs="Calibri" w:ascii="Calibri" w:hAnsi="Calibri"/>
              </w:rPr>
              <w:t xml:space="preserve">  Use of Information</w:t>
            </w:r>
          </w:p>
        </w:tc>
      </w:tr>
      <w:tr>
        <w:trPr>
          <w:trHeight w:val="10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 Lab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 Chatt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nterne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roduce and practice keyboarding emphasizing proper techniqu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the importance of understanding copyright and being ethical in the use of information.</w:t>
            </w:r>
          </w:p>
        </w:tc>
      </w:tr>
      <w:tr>
        <w:trPr>
          <w:trHeight w:val="180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mphasize correct keyboarding techniqu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Sit up straigh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er body to the “h” key with elbows at sid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feet for balan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urve fingers over the home key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wrists off the keyboar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eyes on printed cop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by tou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e correct keystroke techniques for the letter key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with a smooth rhythm.</w:t>
            </w:r>
          </w:p>
        </w:tc>
      </w:tr>
      <w:tr>
        <w:trPr>
          <w:trHeight w:val="116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opyrigh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Define the term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pyrigh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giaris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tellectual property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why it is important to respect intellectual propert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Discuss how students feel when they have created something that they are proud of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k how they would feel if someone else took credit for their work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the importance of giving proper credit for information that students us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This website gives questions to a number of copyright questions:  </w:t>
            </w:r>
            <w:hyperlink r:id="rId2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http://www.cyberbee.com/cb_copyright.swf</w:t>
              </w:r>
            </w:hyperlink>
          </w:p>
        </w:tc>
      </w:tr>
      <w:tr>
        <w:trPr>
          <w:trHeight w:val="143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Exercis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achers will want to follow up with lessons on citing references for research projects.</w:t>
            </w:r>
          </w:p>
        </w:tc>
      </w:tr>
      <w:tr>
        <w:trPr>
          <w:trHeight w:val="24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lcome to the FACE Kids Site –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http://www.copyrightkids.org/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ents as Creators:  Exploring Copyright – ReadWriteThink –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://www.readwritethink.org/classroom-resources/lesson-plans/students-creators-exploring-copyright-1085.html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aching Copyright –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http://www.teachingcopyright.org/curriculum/hs</w:t>
              </w:r>
            </w:hyperlink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berbee.com/cb_copyright.swf" TargetMode="External"/><Relationship Id="rId3" Type="http://schemas.openxmlformats.org/officeDocument/2006/relationships/hyperlink" Target="http://www.copyrightkids.org/" TargetMode="External"/><Relationship Id="rId4" Type="http://schemas.openxmlformats.org/officeDocument/2006/relationships/hyperlink" Target="http://www.readwritethink.org/classroom-resources/lesson-plans/students-creators-exploring-copyright-1085.html" TargetMode="External"/><Relationship Id="rId5" Type="http://schemas.openxmlformats.org/officeDocument/2006/relationships/hyperlink" Target="http://www.teachingcopyright.org/curriculum/h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49:00Z</dcterms:created>
  <dc:creator>Dale Webb</dc:creator>
  <dc:description/>
  <cp:keywords/>
  <dc:language>en-US</dc:language>
  <cp:lastModifiedBy>Shauna Jensen</cp:lastModifiedBy>
  <cp:lastPrinted>2010-08-03T12:29:00Z</cp:lastPrinted>
  <dcterms:modified xsi:type="dcterms:W3CDTF">2010-08-05T19:49:00Z</dcterms:modified>
  <cp:revision>2</cp:revision>
  <dc:subject/>
  <dc:title/>
</cp:coreProperties>
</file>